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i/>
          <w:iCs/>
          <w:smallCaps/>
          <w:color w:val="000000"/>
          <w:sz w:val="32"/>
          <w:szCs w:val="32"/>
        </w:rPr>
        <w:t>ЭКСКУРС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</wp:posOffset>
                </wp:positionH>
                <wp:positionV relativeFrom="paragraph">
                  <wp:posOffset>-288925</wp:posOffset>
                </wp:positionV>
                <wp:extent cx="5303520" cy="132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yrvetica Extra Outline" w:hAnsi="Cyrvetica Extra Outline" w:cs="Cyrvetica Extra Outline"/>
                                <w:i/>
                                <w:i/>
                                <w:color w:val="C0C0C0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cs="Cyrvetica Extra Outline" w:ascii="Cyrvetica Extra Outline" w:hAnsi="Cyrvetica Extra Outline"/>
                                <w:i/>
                                <w:color w:val="C0C0C0"/>
                                <w:sz w:val="160"/>
                                <w:szCs w:val="16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04pt;mso-wrap-distance-left:9.05pt;mso-wrap-distance-right:9.05pt;mso-wrap-distance-top:0pt;mso-wrap-distance-bottom:0pt;margin-top:-22.75pt;mso-position-vertical-relative:text;margin-left: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yrvetica Extra Outline" w:hAnsi="Cyrvetica Extra Outline" w:cs="Cyrvetica Extra Outline"/>
                          <w:i/>
                          <w:i/>
                          <w:color w:val="C0C0C0"/>
                          <w:sz w:val="160"/>
                          <w:szCs w:val="160"/>
                        </w:rPr>
                      </w:pPr>
                      <w:r>
                        <w:rPr>
                          <w:rFonts w:cs="Cyrvetica Extra Outline" w:ascii="Cyrvetica Extra Outline" w:hAnsi="Cyrvetica Extra Outline"/>
                          <w:i/>
                          <w:color w:val="C0C0C0"/>
                          <w:sz w:val="160"/>
                          <w:szCs w:val="16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Москва - Волгоград -Москва</w:t>
      </w:r>
    </w:p>
    <w:p>
      <w:pPr>
        <w:pStyle w:val="Normal"/>
        <w:shd w:fill="FFFFFF" w:val="clear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4296"/>
        <w:gridCol w:w="1992"/>
        <w:gridCol w:w="2304"/>
      </w:tblGrid>
      <w:tr>
        <w:trPr>
          <w:trHeight w:val="55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color w:val="000000"/>
                <w:sz w:val="32"/>
                <w:szCs w:val="32"/>
              </w:rPr>
              <w:t>№</w:t>
            </w:r>
            <w:r>
              <w:rPr>
                <w:b/>
                <w:i/>
                <w:iCs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i/>
                <w:iCs/>
                <w:color w:val="000000"/>
                <w:sz w:val="32"/>
                <w:szCs w:val="32"/>
              </w:rPr>
              <w:t>п/п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5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color w:val="000000"/>
                <w:sz w:val="32"/>
                <w:szCs w:val="32"/>
              </w:rPr>
              <w:t>Фамилия, Имя, Отчество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4" w:hanging="2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color w:val="000000"/>
                <w:sz w:val="32"/>
                <w:szCs w:val="32"/>
              </w:rPr>
              <w:t>Дата рожден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iCs/>
                <w:color w:val="000000"/>
                <w:sz w:val="32"/>
                <w:szCs w:val="32"/>
              </w:rPr>
              <w:t>Документа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йтбаев Жанибек Бегла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11.87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 02 22261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акова Снежана Юр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9.8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04 26542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праль Светлана Иван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5.6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04 12547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ивонос Изабелла Васил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5.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0125645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ов Иван Иван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12.7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 05 45665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доров Александр Петр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10.7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3 02 569879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ов Сергей Михайлович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.05.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02 45789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раева Лариса Иван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12.7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02 563789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това Ирина 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1.8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 00 14554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омова Елена Юрь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7.7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04 85674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валева Мария 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8.4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5 07 856965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яева Ирина Игор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7.5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5 00 925452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рехова Татьяна Валентин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1.6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04 87947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кова Лидия Иван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3.8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1152685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ляева Татьяна 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11.7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02 944777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сева Лариса Викто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8.6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5 07 898798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манова Лариса Викто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.12.5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0196832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данова Лидия Льв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2.8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5 01785201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лупова Нина Николае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10.7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5 09 458712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икова Ирина Виктор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05.6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5 02 542145 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оздова Людмила Леонидовн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.12.7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 06 836912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и группы: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3768"/>
        <w:gridCol w:w="2064"/>
        <w:gridCol w:w="2760"/>
      </w:tblGrid>
      <w:tr>
        <w:trPr>
          <w:trHeight w:val="23" w:hRule="atLeast"/>
        </w:trPr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</w:t>
            </w:r>
          </w:p>
        </w:tc>
        <w:tc>
          <w:tcPr>
            <w:tcW w:w="376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оцкая Елена Федоровна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10.81</w:t>
            </w:r>
          </w:p>
        </w:tc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0 160256</w:t>
            </w:r>
          </w:p>
        </w:tc>
      </w:tr>
      <w:tr>
        <w:trPr>
          <w:trHeight w:val="23" w:hRule="atLeast"/>
        </w:trPr>
        <w:tc>
          <w:tcPr>
            <w:tcW w:w="62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</w:t>
            </w:r>
          </w:p>
        </w:tc>
        <w:tc>
          <w:tcPr>
            <w:tcW w:w="3768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кова Ольга Борисовна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19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8.58</w:t>
            </w:r>
          </w:p>
        </w:tc>
        <w:tc>
          <w:tcPr>
            <w:tcW w:w="276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ind w:left="2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02 785345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иректор школы №119</w:t>
      </w:r>
      <w:r>
        <w:rPr>
          <w:color w:val="000000"/>
          <w:sz w:val="26"/>
          <w:szCs w:val="26"/>
        </w:rPr>
        <w:t xml:space="preserve">                                    (подпись)        </w:t>
      </w:r>
      <w:r>
        <w:rPr>
          <w:b/>
          <w:bCs/>
          <w:color w:val="000000"/>
          <w:sz w:val="26"/>
          <w:szCs w:val="26"/>
        </w:rPr>
        <w:t>Сидоров С. А.</w:t>
      </w:r>
    </w:p>
    <w:p>
      <w:pPr>
        <w:pStyle w:val="Normal"/>
        <w:shd w:fill="FFFFFF" w:val="clear"/>
        <w:autoSpaceDE w:val="false"/>
        <w:ind w:left="7032" w:hanging="0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М. П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К заявке прилагаются списки в 3-х экземплярах, с печатью и подписью руководителя данной организации. В списках указываются Ф.И.О., дата рождения (15.01.02 г.), № паспорта или свидетельства о рождении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Если при выкупе меняется количество пассажиров, предоставляются новые списки, заверенные печатью и подписью руководителя организации.</w:t>
      </w:r>
    </w:p>
    <w:p>
      <w:pPr>
        <w:pStyle w:val="Normal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Заявка и списки должны быть обязательно отпечатаны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(исправления не допускаются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yrvetica Extra Outlin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59:00Z</dcterms:created>
  <dc:creator>ORUR</dc:creator>
  <dc:description/>
  <cp:keywords/>
  <dc:language>en-US</dc:language>
  <cp:lastModifiedBy>ORUR</cp:lastModifiedBy>
  <dcterms:modified xsi:type="dcterms:W3CDTF">2007-05-25T10:59:00Z</dcterms:modified>
  <cp:revision>2</cp:revision>
  <dc:subject/>
  <dc:title>ЭКСКУРСИЯ</dc:title>
</cp:coreProperties>
</file>