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ОРЯДОК ПРИЕМА ГРУППОВЫХ ЗАЯВОК [свыше 10 мест)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1.</w:t>
        <w:tab/>
        <w:t>Прием групповых заявок производится от 1 до 45 суток «</w:t>
      </w:r>
      <w:r>
        <w:rPr>
          <w:b/>
          <w:bCs/>
          <w:color w:val="000000"/>
          <w:sz w:val="24"/>
          <w:szCs w:val="24"/>
        </w:rPr>
        <w:t>туда</w:t>
      </w:r>
      <w:r>
        <w:rPr>
          <w:bCs/>
          <w:color w:val="000000"/>
          <w:sz w:val="24"/>
          <w:szCs w:val="24"/>
        </w:rPr>
        <w:t xml:space="preserve">» и </w:t>
      </w:r>
      <w:r>
        <w:rPr>
          <w:b/>
          <w:bCs/>
          <w:color w:val="000000"/>
          <w:sz w:val="24"/>
          <w:szCs w:val="24"/>
        </w:rPr>
        <w:t>обратно</w:t>
      </w:r>
      <w:r>
        <w:rPr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/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2.</w:t>
        <w:tab/>
        <w:t>Заявки подаются на фирменном бланке организации с печатью, заверенной руководителем организации. К заявке с прилагаются:</w:t>
      </w:r>
    </w:p>
    <w:p>
      <w:pPr>
        <w:pStyle w:val="Normal"/>
        <w:shd w:fill="FFFFFF" w:val="clear"/>
        <w:autoSpaceDE w:val="false"/>
        <w:ind w:left="672" w:hanging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 xml:space="preserve">- списки пассажиров в 3-х экземплярах, заверенные печатью и подписью, руководителя данной организации. В списках указываете </w:t>
      </w:r>
      <w:r>
        <w:rPr>
          <w:b/>
          <w:bCs/>
          <w:color w:val="000000"/>
          <w:sz w:val="24"/>
          <w:szCs w:val="24"/>
        </w:rPr>
        <w:t>Ф.И.О., дата  рождения (12.01.02 г.), номер паспорта или свидетельства о рождении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left="672" w:hanging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- доверенность формы М - 2.</w:t>
      </w:r>
    </w:p>
    <w:p>
      <w:pPr>
        <w:pStyle w:val="Normal"/>
        <w:shd w:fill="FFFFFF" w:val="clear"/>
        <w:autoSpaceDE w:val="false"/>
        <w:ind w:left="672" w:hanging="24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 xml:space="preserve">- для проезда групп детей в обязательном порядке требуется от организатора поездки </w:t>
      </w:r>
      <w:r>
        <w:rPr>
          <w:b/>
          <w:bCs/>
          <w:color w:val="000000"/>
          <w:sz w:val="24"/>
          <w:szCs w:val="24"/>
        </w:rPr>
        <w:t>гарантийное письмо о медицинском сопровождении с предоставлением документов, подтверждающих профессиональную пригодность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3.</w:t>
        <w:tab/>
        <w:t>При недостатке мест в поезде и вагонах, указанных в заявке, возможна замена поезда или категории вагона.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4.</w:t>
        <w:tab/>
        <w:t xml:space="preserve">За предварительное резервирование мест в поездах для перевозки организованных групп детей, школьников с юридических лиц взимается заявочный сбор в размере - </w:t>
      </w:r>
      <w:r>
        <w:rPr>
          <w:b/>
          <w:bCs/>
          <w:color w:val="000000"/>
          <w:sz w:val="24"/>
          <w:szCs w:val="24"/>
        </w:rPr>
        <w:t>31, 40 рублей за каждое место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5.</w:t>
        <w:tab/>
        <w:t xml:space="preserve">За резервирование мест в поездах для перевозки других организованных групп пассажиров с юридических лиц взимается заявочный сбор в размере - </w:t>
      </w:r>
      <w:r>
        <w:rPr>
          <w:b/>
          <w:bCs/>
          <w:color w:val="000000"/>
          <w:sz w:val="24"/>
          <w:szCs w:val="24"/>
        </w:rPr>
        <w:t>125, 40 рублей за каждое место</w:t>
      </w:r>
      <w:r>
        <w:rPr>
          <w:bCs/>
          <w:color w:val="000000"/>
          <w:sz w:val="24"/>
          <w:szCs w:val="24"/>
        </w:rPr>
        <w:t>, как «</w:t>
      </w:r>
      <w:r>
        <w:rPr>
          <w:b/>
          <w:bCs/>
          <w:color w:val="000000"/>
          <w:sz w:val="24"/>
          <w:szCs w:val="24"/>
        </w:rPr>
        <w:t>туда</w:t>
      </w:r>
      <w:r>
        <w:rPr>
          <w:bCs/>
          <w:color w:val="000000"/>
          <w:sz w:val="24"/>
          <w:szCs w:val="24"/>
        </w:rPr>
        <w:t>», так и «</w:t>
      </w:r>
      <w:r>
        <w:rPr>
          <w:b/>
          <w:bCs/>
          <w:color w:val="000000"/>
          <w:sz w:val="24"/>
          <w:szCs w:val="24"/>
        </w:rPr>
        <w:t>обратно</w:t>
      </w:r>
      <w:r>
        <w:rPr>
          <w:bCs/>
          <w:color w:val="000000"/>
          <w:sz w:val="24"/>
          <w:szCs w:val="24"/>
        </w:rPr>
        <w:t>».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6.</w:t>
        <w:tab/>
        <w:t xml:space="preserve">За запрос мест в других городах с использованием телетайпной связи на обратный выезд (за каждое место) взимается - </w:t>
      </w:r>
      <w:r>
        <w:rPr>
          <w:b/>
          <w:bCs/>
          <w:color w:val="000000"/>
          <w:sz w:val="24"/>
          <w:szCs w:val="24"/>
        </w:rPr>
        <w:t>60,00 рублей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7.</w:t>
        <w:tab/>
        <w:t>При отказе от поездки заявочный сбор не возвращается.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8.</w:t>
        <w:tab/>
        <w:t>Оформление проездных документов производится на каждое физическое лицо, указанное в пофамильном списке, приложенном к заявке, за исключением организованных воинских групп, групп детей и школьников, которые оформляются на руководителя группы.</w:t>
      </w:r>
    </w:p>
    <w:p>
      <w:pPr>
        <w:pStyle w:val="Normal"/>
        <w:shd w:fill="FFFFFF" w:val="clear"/>
        <w:autoSpaceDE w:val="false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  </w:t>
      </w:r>
      <w:r>
        <w:rPr>
          <w:bCs/>
          <w:color w:val="000000"/>
          <w:sz w:val="24"/>
          <w:szCs w:val="24"/>
        </w:rPr>
        <w:t>9.</w:t>
        <w:tab/>
        <w:t>При оформлении групповых заявок взимается (за каждое место) комиссионный сбор: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autoSpaceDE w:val="false"/>
        <w:ind w:left="1128" w:hanging="408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Туда »</w:t>
        <w:tab/>
        <w:t>-  50,40 рублей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autoSpaceDE w:val="false"/>
        <w:ind w:left="1128" w:hanging="408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Обратно »</w:t>
        <w:tab/>
        <w:t>- 100,80 рублей</w:t>
      </w:r>
    </w:p>
    <w:p>
      <w:pPr>
        <w:pStyle w:val="Normal"/>
        <w:shd w:fill="FFFFFF" w:val="clear"/>
        <w:tabs>
          <w:tab w:val="clear" w:pos="720"/>
          <w:tab w:val="left" w:pos="4560" w:leader="none"/>
        </w:tabs>
        <w:autoSpaceDE w:val="false"/>
        <w:ind w:left="1128" w:hanging="408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В день отправления»</w:t>
        <w:tab/>
        <w:t>-  62,70 рублей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0.</w:t>
        <w:tab/>
        <w:t xml:space="preserve">Для проезда организованных групп детей и школьников через территорию РФ и стран СНГ сопровождающим лицам необходимо иметь: </w:t>
      </w:r>
      <w:r>
        <w:rPr>
          <w:b/>
          <w:bCs/>
          <w:color w:val="000000"/>
          <w:sz w:val="24"/>
          <w:szCs w:val="24"/>
        </w:rPr>
        <w:t>оригиналы свидетельства о рождении или паспорта каждого ребенка; оригиналы доверенностей, выданных родителями старшему группы, на вывоз ребенка за границу РФ, заверенные нотариусом, для не совершеннолетних детей натурально оформленное согласие родителем, усыновителей, опекунов или попечителей на выезд с указанием срока выезда и государство, которое намерены посетить, именной список группы с указанием фамилии, имени, отчества, года рождения, номер свидетельства о рождении или паспорта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1.</w:t>
        <w:tab/>
        <w:t>От туристических фирм предоставляется лицензия на право туристической деятельности (или сертификат соответствия) и программа поездки.</w:t>
      </w:r>
    </w:p>
    <w:p>
      <w:pPr>
        <w:pStyle w:val="Normal"/>
        <w:shd w:fill="FFFFFF" w:val="clear"/>
        <w:autoSpaceDE w:val="false"/>
        <w:spacing w:before="120" w:after="0"/>
        <w:ind w:left="408" w:hanging="408"/>
        <w:rPr>
          <w:b/>
          <w:b/>
          <w:i/>
          <w:i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12.</w:t>
        <w:tab/>
        <w:t>Возврат платежей по групповым билетам производится через отдел претензий МЖА (ком. 208) по адресу: 101000, Москва, Малый Харитоньевский пер., дом 6/11.</w:t>
      </w:r>
    </w:p>
    <w:p>
      <w:pPr>
        <w:pStyle w:val="Normal"/>
        <w:spacing w:before="120" w:after="0"/>
        <w:rPr/>
      </w:pPr>
      <w:r>
        <w:rPr>
          <w:b/>
          <w:bCs/>
          <w:i/>
          <w:color w:val="000000"/>
          <w:sz w:val="24"/>
          <w:szCs w:val="24"/>
          <w:u w:val="single"/>
        </w:rPr>
        <w:t>Замена фамилии на проездном документе</w:t>
      </w:r>
      <w:r>
        <w:rPr>
          <w:bCs/>
          <w:color w:val="000000"/>
          <w:sz w:val="24"/>
          <w:szCs w:val="24"/>
          <w:u w:val="single"/>
        </w:rPr>
        <w:t xml:space="preserve"> на другую осуществляется только через операцию возврат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19:00Z</dcterms:created>
  <dc:creator>ORUR</dc:creator>
  <dc:description/>
  <cp:keywords/>
  <dc:language>en-US</dc:language>
  <cp:lastModifiedBy>ORUR</cp:lastModifiedBy>
  <dcterms:modified xsi:type="dcterms:W3CDTF">2007-05-25T09:47:00Z</dcterms:modified>
  <cp:revision>1</cp:revision>
  <dc:subject/>
  <dc:title>ПОРЯДОК ПРИЕМА ГРУППОВЫХ ЗАЯВОК [свыше 10 мест)</dc:title>
</cp:coreProperties>
</file>