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240"/>
        <w:jc w:val="center"/>
        <w:rPr>
          <w:rFonts w:ascii="Arial" w:hAnsi="Arial" w:cs="Arial"/>
          <w:w w:val="80"/>
          <w:sz w:val="24"/>
          <w:szCs w:val="24"/>
        </w:rPr>
      </w:pPr>
      <w:r>
        <w:rPr>
          <w:rFonts w:cs="Arial" w:ascii="Arial" w:hAnsi="Arial"/>
          <w:b/>
          <w:bCs/>
          <w:w w:val="80"/>
          <w:sz w:val="88"/>
          <w:szCs w:val="88"/>
        </w:rPr>
        <w:t>Уважаемые пассажиры!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С 1 июня 2003 года вводятся в действие санитарные правила «Санитарно-эпидемиологические требования к перевозке железнодорожным транспортом организованных детских коллективов, утвержденные Главным государственным санитарным врачом РФ: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Требования к организации перевозок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железнодорожным транспортом детских коллективов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/>
      </w:pPr>
      <w:r>
        <w:rPr>
          <w:sz w:val="28"/>
          <w:szCs w:val="28"/>
        </w:rPr>
        <w:t>2.1.</w:t>
        <w:tab/>
        <w:t>Организаторы коллективного отдыха детей в пункте отправления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1.1.</w:t>
        <w:tab/>
        <w:t>Формируют группы из детей в возрасте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от 7 до 9 лет численностью до 25-30 человек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от 10 до 12 лет - по 35-40 человек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от 13 лет и старше - по 45-50 человек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дети разных возрастов - по 30 человек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В пассажирском поезде одновременно могут перевозиться несколько организованных групп дете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1.2.</w:t>
        <w:tab/>
        <w:t>Для сопровождения организованных групп детей назначают воспитателей, преподавателей или родителей, из расчета 1 сопровождающий на: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8 детей в возрасте от 7 лет до 9 лет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12 детей от 10 лет до 12 лет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 12 детей от 13 лет и старше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ind w:firstLine="552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 12 детей разных возрастов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Сопровождающие лица должны иметь справку о состоянии здоровь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Осуществляется подбор квалифицированного медицинского персонала для медицинского сопровождения организованных групп детей до конечного пункт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1.4.</w:t>
        <w:tab/>
        <w:t>Медицинские работники, выделенные для сопровождения детских организованных коллективов, должны быть своевременно проинструктированы и ознакомлены с рекомендациями и соответствующим образом экипированы организаторами коллективного отдыха дете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1.5.</w:t>
        <w:tab/>
        <w:t>В пути следования организаторы коллективного отдыха предусматривают оказание медицинской помощи детям, в случае вынужденной госпитализации из пассажирского поезда и доотправку их до места жительства или места отдых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1.6.</w:t>
        <w:tab/>
        <w:t>Организаторы коллективного отдыха детей направляют информацию в центры государственного санитарно-эпидемиологического надзора в субъектах РФ и на железнодорожном транспорте о планируемых сроках отправки организованных детских групп и количестве детей по рекомендуемой форме (Приложение 1) не менее чем за 3 суток до отправлени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1.7.</w:t>
        <w:tab/>
        <w:t>Организаторы коллективного отдыха детей согласовывают с центрами Госсанэпиднадзора ассортимент продуктов, входящих в дорожный набор – "сухой паек", и обеспечивают питание детей из таких наборов в пути следовани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2.1.8.</w:t>
        <w:tab/>
        <w:t>Организаторам отдыха необходимо заранее решить вопрос доставки детских групп от вокзала прямо к оздоровительному учреждению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1.9.</w:t>
        <w:tab/>
        <w:t>При нахождении в пути свыше одних суток организуется полноценное горячее питание организованных детских групп в вагонах-ресторанах пассажирских поездов совместно организаторами коллективного отдыха детей, начальником поезда и директором вагона ресторан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1.10</w:t>
        <w:tab/>
        <w:t>В состав организованных детских коллективов, направляющихся на отдых в оздоровительные учреждения, включаются дети, прошедшие медицинский осмотр. При выявлении во время посадки в поезд или в пути следования ребенка с признаками заболевания в острой форме, данный ребенок должен быть госпитализирован. Посадка в пассажирский состав больных детей запрещаетс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2.</w:t>
        <w:tab/>
        <w:t>Для организованных детских контингентов вне зависимости от численности групп продажа железнодорожных билетов осуществляется только при наличии официального подтверждения организаторами коллективного отдыха детей обеспечения соответствующего медицинского сопровождени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3.</w:t>
        <w:tab/>
        <w:t>При заболевании ребенка во время нахождения в детском оздоровительном учреждении и госпитализации в изолятор или другой стационар, выписка и отправка ребенка домой не разрешается до полного выздоровления. Факт выздоровления подтверждается справкой, выданной медицинскими работниками лечебно-профилактических учреждений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4.</w:t>
        <w:tab/>
        <w:t>Главный врач центра Госсанэпиднадзора, в зоне ответственности которого находится детское оздоровительное учреждение, обеспечивает полноту и своевременность проведения санитарно-гигиенических и противоэпидемических мероприятий в отношении детских организованных коллективов на территории оздоровительного учреждения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autoSpaceDE w:val="false"/>
        <w:spacing w:before="120" w:after="0"/>
        <w:ind w:firstLine="550"/>
        <w:jc w:val="both"/>
        <w:rPr/>
      </w:pPr>
      <w:r>
        <w:rPr>
          <w:sz w:val="28"/>
          <w:szCs w:val="28"/>
        </w:rPr>
        <w:t>2.5.</w:t>
        <w:tab/>
        <w:t>Главные врачи центров Госсанэпиднадзора на железнодорожном транспорте, расположенных по маршруту следования поезда с детскими организованными коллективами, обеспечивают преемственность проведения санитарно-эпидемиологического контроля до станции назначения.</w:t>
      </w:r>
    </w:p>
    <w:p>
      <w:pPr>
        <w:pStyle w:val="Normal"/>
        <w:tabs>
          <w:tab w:val="clear" w:pos="720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.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выезде железнодорожным транспорто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ованных детских коллективов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здоровительные учрежд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4224"/>
        <w:gridCol w:w="4896"/>
      </w:tblGrid>
      <w:tr>
        <w:trPr>
          <w:trHeight w:val="23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ходные данные</w:t>
            </w:r>
          </w:p>
        </w:tc>
        <w:tc>
          <w:tcPr>
            <w:tcW w:w="4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лежит заполнению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отдыха (учреждение, фирма, фонд, организация и др.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организатора отдыха дет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езд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отправл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 №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вагона (межобластной спальный, купейный, мягкий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провождающих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дицинского сопровождения (количество врачей, средних медработников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назнач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Наименование и адрес детского </w:t>
            </w:r>
            <w:r>
              <w:rPr>
                <w:sz w:val="28"/>
                <w:szCs w:val="28"/>
              </w:rPr>
              <w:t>оздоровительного учрежде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2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тип </w:t>
            </w:r>
            <w:r>
              <w:rPr>
                <w:bCs/>
                <w:sz w:val="28"/>
                <w:szCs w:val="28"/>
              </w:rPr>
              <w:t xml:space="preserve">питания в пути </w:t>
            </w:r>
            <w:r>
              <w:rPr>
                <w:sz w:val="28"/>
                <w:szCs w:val="28"/>
              </w:rPr>
              <w:t>следования (вагон-ресторан, сухой паек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уководитель учрежден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 xml:space="preserve">(фирмы, </w:t>
      </w:r>
      <w:r>
        <w:rPr>
          <w:b/>
          <w:sz w:val="28"/>
          <w:szCs w:val="28"/>
        </w:rPr>
        <w:t xml:space="preserve">фонда, </w:t>
      </w:r>
      <w:r>
        <w:rPr>
          <w:b/>
          <w:bCs/>
          <w:sz w:val="28"/>
          <w:szCs w:val="28"/>
        </w:rPr>
        <w:t>организации),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 xml:space="preserve">организующего </w:t>
      </w:r>
      <w:r>
        <w:rPr>
          <w:b/>
          <w:sz w:val="28"/>
          <w:szCs w:val="28"/>
        </w:rPr>
        <w:t>отдых 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43:00Z</dcterms:created>
  <dc:creator>ORUR</dc:creator>
  <dc:description/>
  <cp:keywords/>
  <dc:language>en-US</dc:language>
  <cp:lastModifiedBy>ORUR</cp:lastModifiedBy>
  <dcterms:modified xsi:type="dcterms:W3CDTF">2007-05-25T13:38:00Z</dcterms:modified>
  <cp:revision>4</cp:revision>
  <dc:subject/>
  <dc:title>Уважаемые пассажиры</dc:title>
</cp:coreProperties>
</file>