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íòåðåñíàÿ èãðà íà çíàêîìñòâà äëÿ ÷åòâåðûõ-ïÿòåðûõ ÷åëîâåê, íå áîëå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Èñïîëüçóåòñÿ ïðåëàãàåìîå ïîëå. Ó÷àñòíèêè ñòàâÿò ôèøêè íà ñòàðò è ïî î÷åðåäè êèäàþò êóáèê. Ó÷àñòíèê ïåðåäâèãàåò ôèøêó íà ñòîëüêî ïîçèöèé, ñêîëüêî âûïàëî íà êóáèêå è, â çàâèñèìîñòè îò òîãî, êàêîå ýòî ïîëå (ðàññêàçàòü èëè ñïðîñèòü) îí áåð¸ò êàðòî÷êó èç ñòîïêè “ðàññêàçàòü” èëè “ñïðîñèòü” (íå âûáèðàÿ, êàðòî÷êè ëåæàò ëèöåâîé ñòîðîíîé âíèç) è äåëàåò òî, ÷òî òàì íàïèñàíî. Èãðà ïðîäîëæàåòñÿ ïðèìåðíî ïîë ÷àñà. Äàëåå ïðîäîëæàòü íå ñòîèò, äàæå åñëè ïðîñÿò íåêîòîðûå ó÷àñòíèêè, òàê êàê â ýòî âðåìÿ äðóãèì ýòî äåëî ìîæåò óæå íàñêó÷èòü.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Èãðîâîå ïîëå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tbl>
      <w:tblPr>
        <w:tblW w:w="109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372"/>
        <w:gridCol w:w="1372"/>
        <w:gridCol w:w="1372"/>
        <w:gridCol w:w="1372"/>
        <w:gridCol w:w="1372"/>
        <w:gridCol w:w="1372"/>
      </w:tblGrid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napToGrid w:val="false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Heading2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Êîíåö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bidi w:val="0"/>
              <w:snapToGrid w:val="false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24"/>
                <w:szCs w:val="24"/>
              </w:rPr>
            </w:r>
          </w:p>
          <w:p>
            <w:pPr>
              <w:pStyle w:val="Heading1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</w:rPr>
            </w:r>
          </w:p>
          <w:p>
            <w:pPr>
              <w:pStyle w:val="Heading1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</w:rPr>
              <w:t>Ñòàð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è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-çà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Êàðòî÷êè “Ñïðîñèòü</w:t>
      </w:r>
      <w:r>
        <w:rPr/>
        <w:t>”</w:t>
      </w:r>
    </w:p>
    <w:tbl>
      <w:tblPr>
        <w:tblW w:w="109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29"/>
        <w:gridCol w:w="1829"/>
        <w:gridCol w:w="1829"/>
        <w:gridCol w:w="1829"/>
        <w:gridCol w:w="1829"/>
      </w:tblGrid>
      <w:tr>
        <w:trPr>
          <w:trHeight w:val="1134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13" w:right="113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0"/>
                <w:szCs w:val="40"/>
              </w:rPr>
              <w:t>Êàðòî÷êè “Ñïðîñèòü”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0"/>
                <w:szCs w:val="4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0"/>
                <w:szCs w:val="4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÷åìó îí (îíà) ñåãîäíÿ çäåñü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÷åãî îí (îíà) áîèòñÿ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îãî èç èñòîðè÷åñêèõ ëè÷íîñòåé îí (îíà) áîëüøå âñåãî íå ëþáèò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áû îí (îíà) î÷åíü õîòåë êóïèòü â áóäóùåì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÷òî åãî (å¸) ìîæåò ñäåëàòü ñ÷àñòëèâûì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á îñíîâíûõ ïîëèòè÷åñêèõ äâèæåíèÿõ â åãî (å¸)  ãîðîäå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÷òî îí (îíà) îáû÷íî äåëàåò ïî âå÷åðàì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÷òî ìîæåò ðàññìåøèòü åãî (å¸)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Ïî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ðàññêàçàòü ñîí, êîòîðûé  îí (îíà) ïîìíèò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Ïî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çàòü î äîìàøíåì æèâîòíîì, êîòîðîå îí (îíà) ëþáèò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 ÷¸ì-òî ñàìîì âûäàþùåìñÿ, ÷òî ó íåãî (íå¸) â æèçíè ïðîèçîøëî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 êàêóþ ñòðàíó îí  (îíà) õîòåë áû ïîåõàòü íà êàíèêóëû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õîæ ëè îí (îíà) íà ñâîåãî îòöà (ìàòü)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Ïî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çàòü î êíèãå, êîòîðóþ îí  (îíà) íåäàâíî ÷èòàë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Ïî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äåëèòüñÿ, êàêèì äîëæåí áûòü èäåàëüíûé ó÷èòåëü, ìóæ èëè æåíà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àê îí (îíà) îáû÷íî ïðîâîäèò ñâî¸ ñâîáîäíîå âðåìÿ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Ïî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çàòü î òîé ìåñòíîñòè, ãäå îí (îíà) æèâ¸ò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ãäå îí (îíà) ðîäèëèñü, è ÷òî îíè ïîìíÿò èç ñàìîãî ðàííåãî äåòñòâà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Ïî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ïèñàòü êîìíàòó, â êîòîðîé îí  (îíà) æèâ¸ò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êîëüêî åìó (åé)  ëåò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àêîé âèä ñïîðòà ó íåãî (íå¸)  ëþáèìûé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Ïî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çàòü î äâóõ-òð¸õ âåùàõ, ñ êîòîðûìè îíè íå ìîãóò îáðàùàòüñÿ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Ïî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ðàññêàçàòü î êàêèõ-òî ÷åðòàõ ñâîåãî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õàðàêòåðà, êîòîðûå îí (îíà) õîòåë áû èçìåíèòü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÷òî îí (îíà) ñîáèðàåòñÿ äåëàòü â âûõîäíûå äíè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àêîå êàôå åìó (åé) áîëüøå âñåãî íðàâèòñÿ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÷òî îí ïîìíèò èç ïîñëåäíåãî åãî (å¸) äíÿ øêîëüíîé æèçíè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 ñèòóàöèè â åãî (å¸) æèçíè, êîòîðàÿ áûëà îïàñíîé, èëè  ñèëüíî  íàïóãàëà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àêèå ó íåãî (å¸) ïëàíû íà ëåòî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 êàêîé ëè÷íîñòüþ èç èñòîðèè îí (îíà) áîëåå âñåãî õîòåë áû ïîâñòðå÷àòüñÿ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àêîé ïî åãî (å¸) ìíåíèþ èäåàëüíûé âîçðàñò äëÿ æåíèòüáû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êàêîãî ðîäà ðàáîòó îí (îíà) õîòåë áû èìåòü â áóäóùåì?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êàêóþ ñòðàíó îí (îíà) õîòåë áû ñúåçäèòü íà êàíèêóëû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Ïî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çàòü î õîðîøåé ÒÂ ïðîãðàììå, êîòîðóþ îí íåäàâíî ñìîòðåë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àêèå ôèëüìû îí (îíà) ëþáèò ñìîòðåòü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Ñïðîñè êîãî-íèáóäü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àê, ïî åãî (å¸) ìíåíèþ äîëæíû âûãëÿäåòü õîðîøî îäåòûå ëþäè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Êàðòî÷êè “Ðàññêàçàòü</w:t>
      </w:r>
      <w:r>
        <w:rPr/>
        <w:t>”</w:t>
      </w:r>
    </w:p>
    <w:tbl>
      <w:tblPr>
        <w:tblW w:w="109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29"/>
        <w:gridCol w:w="1829"/>
        <w:gridCol w:w="1829"/>
        <w:gridCol w:w="1829"/>
        <w:gridCol w:w="1829"/>
      </w:tblGrid>
      <w:tr>
        <w:trPr>
          <w:trHeight w:val="1134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113" w:right="113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Êàðòî÷êè “Ðàññêàçàòü”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êîì-íèáóäü, èç øêîëû êòî áûë ñ òîáîé äåéñòâèòåëüíî äðóæåëþáíûì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÷åãî-òî î ñâî¸ì ðîäíîì ãîðîäå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ïåðâîì ìàëü÷èøêå (äåâ÷îíêå), êîòîðûé êàçàëñÿ òåáå ïðèâëåêàòåëüíûì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÷òî âûâîäèò òåáÿ èç ñåáÿ, ðàçäðàæàåò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÷åãî â âàøåì ãîðîäå ìîæåò ïðèâëå÷ü òóðèñòîâ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á îäåæäå, êîòîðóþ òû ëþáèøü è íå ëþáèøü íîñèòü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äîìå (î êâàðòèðå) â êîòîðîé òû æèâ¸øü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òâîåé ïîñëåäíåé ïîåçäêå çà ãîðîä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äðóãèõ ìåñòàõ, ãäå òû æèë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äâóõ-òð¸õ âåùàõ, â ÷¸ì òû ñïåöèàëèñò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êîãî èç ëþäåé (æèâóùèõ ñåé÷àñ) òû õîòåë áû âñòðåòèòü, è ïî÷åìó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ñàìîì ïðåêðàñíîì ïîäàðêå, êîòîðûé òåáå ïðèøëîñü ïîëó÷èòü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êîì-òî èç òâîèõ ëþáèìûõ ðîäñòâåííèêîâ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,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êàêóþ ìóçûêó òû ëþáèøü, à êàêóþ íå ëþáèøü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òîì, êóäà òû ïëàíèðóåøü îòïðàâèòüñÿ íà êàíèêóëû ýòèì ëåòîì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êîì-òî èç øêîëüíûõ ó÷èòåëåé, êîòîðûé òåáå çàïîìíèëñÿ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ñâî¸ì äåòñòâå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òîì, ÷òî òû ëþáèøü äåëàòü â ñâîáîäíîå âðåìÿ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êàêîì-òî ïðîèñøåñòâèè, ÷òî çàñòàâèëî òåáÿ ñìóùàòüñÿ èëè ñòûäèòüñÿ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òèïå ìîëîäûõ ëþäåé (äåâóøåê), êîòîðûå òåáÿ ïðèâëåêàþò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ñòðàíå, êóäà òåáå íè çà ÷òî íå õîòåëîñü áû ïîåõàòü, è ïî÷åìó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áðàòå èëè î ñåñòðå, èëè î êîì-òî èç ñâîèõ äðóçåé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õîðîøåì ôèëüìå, êîòîðûé òû íåäàâíî ñìîòðåë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êíèãå, êîòîðóþ òû äðóãèì ñîâåòóåøü ïî÷èòàòü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ãäå òû îáû÷íî ïðèîáðåòàåøü îäåæäó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êîì-òî, êòî ïðîèçâ¸ë íà òåáÿ ÷ðåçâû÷àéíîå âïå÷àòëåíèå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÷òî äëÿ òåáÿ ñëîæíåå âñåãî, êîãäà òû ïûòàåøüñÿ ÷òî-òî ó êîãî-òî ïîïðîñèòü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÷¸ì â ýòîé ñòðàíå òû áû ñ óäîâîëüñòâèåì çàáûë, åñëè áû íàâñåãäà óåõàë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òâî¸ì ëþáèìîì áëþäå, è êàê ïðèãîòîâèòü åãî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êóäà òû ëþáèë õîäèòü è ÷òî òû ëþáèë äåëàòü â äåòñòâå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äâóõ õîðîøèõ è äâóõ ïëîõèõ ñâîèõ ÷åðòàõ õàðàêòåðà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÷òî òû ñîáèðàåøüñÿ äåëàòü, êîãäà ñåãîäíÿ âå÷åðîì âåðí¸øüñÿ äîìîé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÷òî òû äåëàë íà ïðîøëûõ âûõîäíûõ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,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êàêàÿ ðàáîòà, ïî òâîåìó ìíåíèþ, íàèáîëåå ïðåñòèæíà â íàøåé ñòðàíå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ñêàæè äðóãèì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î òîì, êàê ëó÷øå ïîäãîòîâèòüñÿ ê ýêçàìåíó èëè ê êîíòðîëüíîé ðàáîòå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lock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lockText">
    <w:name w:val="Block Text"/>
    <w:basedOn w:val="Normal"/>
    <w:next w:val="Normal"/>
    <w:qFormat/>
    <w:pPr>
      <w:numPr>
        <w:ilvl w:val="0"/>
        <w:numId w:val="1"/>
      </w:numPr>
      <w:ind w:left="113" w:right="113"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0-03-05T22:33:00Z</cp:lastPrinted>
  <cp:revision>0</cp:revision>
  <dc:subject/>
  <dc:title/>
</cp:coreProperties>
</file>